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图书馆报告厅座次安排表（</w:t>
      </w:r>
      <w:r>
        <w:rPr>
          <w:b/>
          <w:sz w:val="44"/>
          <w:szCs w:val="44"/>
        </w:rPr>
        <w:t>370</w:t>
      </w:r>
      <w:r>
        <w:rPr>
          <w:b/>
          <w:sz w:val="44"/>
          <w:szCs w:val="44"/>
        </w:rPr>
        <w:t>个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935</wp:posOffset>
                </wp:positionV>
                <wp:extent cx="9459595" cy="515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"/>
                              <w:gridCol w:w="443"/>
                              <w:gridCol w:w="470"/>
                              <w:gridCol w:w="459"/>
                              <w:gridCol w:w="439"/>
                              <w:gridCol w:w="16"/>
                              <w:gridCol w:w="456"/>
                              <w:gridCol w:w="459"/>
                              <w:gridCol w:w="466"/>
                              <w:gridCol w:w="455"/>
                              <w:gridCol w:w="464"/>
                              <w:gridCol w:w="462"/>
                              <w:gridCol w:w="464"/>
                              <w:gridCol w:w="16"/>
                              <w:gridCol w:w="448"/>
                              <w:gridCol w:w="12"/>
                              <w:gridCol w:w="460"/>
                              <w:gridCol w:w="440"/>
                              <w:gridCol w:w="24"/>
                              <w:gridCol w:w="456"/>
                              <w:gridCol w:w="8"/>
                              <w:gridCol w:w="452"/>
                              <w:gridCol w:w="12"/>
                              <w:gridCol w:w="468"/>
                              <w:gridCol w:w="464"/>
                              <w:gridCol w:w="468"/>
                              <w:gridCol w:w="456"/>
                              <w:gridCol w:w="464"/>
                              <w:gridCol w:w="464"/>
                              <w:gridCol w:w="464"/>
                              <w:gridCol w:w="464"/>
                              <w:gridCol w:w="465"/>
                              <w:gridCol w:w="469"/>
                              <w:gridCol w:w="464"/>
                              <w:gridCol w:w="480"/>
                              <w:gridCol w:w="740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东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8" w:type="dxa"/>
                                  <w:gridSpan w:val="16"/>
                                  <w:tcBorders/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委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7"/>
                                  <w:tcBorders/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8" w:type="dxa"/>
                                  <w:gridSpan w:val="16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7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15"/>
                                      <w:szCs w:val="15"/>
                                    </w:rPr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5A54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333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993300"/>
                                    </w:rPr>
                                  </w:pPr>
                                  <w:r>
                                    <w:rPr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85pt;height:405.6pt;mso-wrap-distance-left:0pt;mso-wrap-distance-right:9pt;mso-wrap-distance-top:0pt;mso-wrap-distance-bottom:0pt;margin-top:3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"/>
                        <w:gridCol w:w="443"/>
                        <w:gridCol w:w="470"/>
                        <w:gridCol w:w="459"/>
                        <w:gridCol w:w="439"/>
                        <w:gridCol w:w="16"/>
                        <w:gridCol w:w="456"/>
                        <w:gridCol w:w="459"/>
                        <w:gridCol w:w="466"/>
                        <w:gridCol w:w="455"/>
                        <w:gridCol w:w="464"/>
                        <w:gridCol w:w="462"/>
                        <w:gridCol w:w="464"/>
                        <w:gridCol w:w="16"/>
                        <w:gridCol w:w="448"/>
                        <w:gridCol w:w="12"/>
                        <w:gridCol w:w="460"/>
                        <w:gridCol w:w="440"/>
                        <w:gridCol w:w="24"/>
                        <w:gridCol w:w="456"/>
                        <w:gridCol w:w="8"/>
                        <w:gridCol w:w="452"/>
                        <w:gridCol w:w="12"/>
                        <w:gridCol w:w="468"/>
                        <w:gridCol w:w="464"/>
                        <w:gridCol w:w="468"/>
                        <w:gridCol w:w="456"/>
                        <w:gridCol w:w="464"/>
                        <w:gridCol w:w="464"/>
                        <w:gridCol w:w="464"/>
                        <w:gridCol w:w="464"/>
                        <w:gridCol w:w="465"/>
                        <w:gridCol w:w="469"/>
                        <w:gridCol w:w="464"/>
                        <w:gridCol w:w="480"/>
                        <w:gridCol w:w="740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7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东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8" w:type="dxa"/>
                            <w:gridSpan w:val="16"/>
                            <w:tcBorders/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委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7"/>
                            <w:tcBorders/>
                            <w:shd w:fill="8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西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  <w:cantSplit w:val="true"/>
                        </w:trPr>
                        <w:tc>
                          <w:tcPr>
                            <w:tcW w:w="7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8" w:type="dxa"/>
                            <w:gridSpan w:val="16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7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7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w w:val="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7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w w:val="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w w:val="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66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15"/>
                                <w:szCs w:val="15"/>
                              </w:rPr>
                              <w:t>计算机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92CDD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学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5A54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333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理</w:t>
                            </w:r>
                          </w:p>
                        </w:tc>
                        <w:tc>
                          <w:tcPr>
                            <w:tcW w:w="45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11:00Z</dcterms:created>
  <dc:creator>USER</dc:creator>
  <dc:description/>
  <cp:keywords/>
  <dc:language>en-US</dc:language>
  <cp:lastModifiedBy>微软用户</cp:lastModifiedBy>
  <dcterms:modified xsi:type="dcterms:W3CDTF">2018-11-05T01:50:00Z</dcterms:modified>
  <cp:revision>13</cp:revision>
  <dc:subject/>
  <dc:title>东</dc:title>
</cp:coreProperties>
</file>