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吉林师范大学本科生参加学科竞赛管理办法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吉师大校发字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深化人才培养模式的改革与创新，培养学生的创新意识和创新能力，充分发挥各种赛事在提升学生实践能力方面的功能和效益，进一步规范和完善学生参加各类学科竞赛的管理工作，制定本办法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学科竞赛宗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着“重应用、强能力、促发展”的原则，强调理论与实践相结合、课内与课外相结合、实训与竞赛相结合，旨在提高学生的实践动手能力、知识运用能力、创新创业能力和团队协作能力，实现人才培养质量的进一步提升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学科竞赛范围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办法规定的学科竞赛是指由各级教育行政主管部门或相关学会（协会）主办且与学科教学紧密相关、有教师指导学生参加的各类学科竞赛活动。竞赛范围主要包括：</w:t>
      </w:r>
    </w:p>
    <w:p>
      <w:pPr>
        <w:pStyle w:val="Normal"/>
        <w:spacing w:lineRule="exact" w:line="540"/>
        <w:ind w:firstLine="7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ascii="仿宋_GB2312" w:hAnsi="仿宋_GB2312" w:cs="仿宋" w:eastAsia="仿宋_GB2312"/>
          <w:sz w:val="32"/>
          <w:szCs w:val="32"/>
        </w:rPr>
        <w:t>类：教育部主办的赛事。</w:t>
      </w:r>
    </w:p>
    <w:p>
      <w:pPr>
        <w:pStyle w:val="Normal"/>
        <w:spacing w:lineRule="exact" w:line="540"/>
        <w:ind w:firstLine="7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类：吉林省教育厅主办的赛事；教学指导委员会主办的赛事；全国性学会（协会）主办的有影响力的赛事。</w:t>
      </w:r>
    </w:p>
    <w:p>
      <w:pPr>
        <w:pStyle w:val="Normal"/>
        <w:spacing w:lineRule="exact" w:line="540"/>
        <w:ind w:firstLine="7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C</w:t>
      </w:r>
      <w:r>
        <w:rPr>
          <w:rFonts w:ascii="仿宋_GB2312" w:hAnsi="仿宋_GB2312" w:cs="仿宋" w:eastAsia="仿宋_GB2312"/>
          <w:sz w:val="32"/>
          <w:szCs w:val="32"/>
        </w:rPr>
        <w:t>类：省级或区域性学会（协会）主办的赛事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学科竞赛组织与管理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科竞赛具体组织与管理工作由教务处负责，相关教学单位配合实施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一）工作职责</w:t>
      </w:r>
    </w:p>
    <w:p>
      <w:pPr>
        <w:pStyle w:val="Normal"/>
        <w:spacing w:lineRule="exact" w:line="540"/>
        <w:ind w:firstLine="9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教务处</w:t>
      </w:r>
    </w:p>
    <w:p>
      <w:pPr>
        <w:pStyle w:val="Normal"/>
        <w:spacing w:lineRule="exact" w:line="540"/>
        <w:ind w:left="42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制定学科竞赛管理办法及相关规定。</w:t>
      </w:r>
    </w:p>
    <w:p>
      <w:pPr>
        <w:pStyle w:val="Normal"/>
        <w:spacing w:lineRule="exact" w:line="540"/>
        <w:ind w:left="42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接收传达各类学科竞赛信息，布置学科竞赛工作。</w:t>
      </w:r>
    </w:p>
    <w:p>
      <w:pPr>
        <w:pStyle w:val="Normal"/>
        <w:spacing w:lineRule="exact" w:line="540"/>
        <w:ind w:left="42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审批各教学单位参加各类学科竞赛申请。</w:t>
      </w:r>
    </w:p>
    <w:p>
      <w:pPr>
        <w:pStyle w:val="Normal"/>
        <w:spacing w:lineRule="exact" w:line="540"/>
        <w:ind w:left="42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审核各教学单位参赛所需经费。</w:t>
      </w:r>
    </w:p>
    <w:p>
      <w:pPr>
        <w:pStyle w:val="Normal"/>
        <w:spacing w:lineRule="exact" w:line="540"/>
        <w:ind w:left="42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检查与考核竞赛过程及成效。</w:t>
      </w:r>
    </w:p>
    <w:p>
      <w:pPr>
        <w:pStyle w:val="Normal"/>
        <w:spacing w:lineRule="exact" w:line="540"/>
        <w:ind w:left="42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）落实指导教师工作量和教学奖励。</w:t>
      </w:r>
    </w:p>
    <w:p>
      <w:pPr>
        <w:pStyle w:val="Normal"/>
        <w:spacing w:lineRule="exact" w:line="540"/>
        <w:ind w:firstLine="9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教学单位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收集本单位对应学科的各类学科竞赛信息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根据实际情况确定参赛项目并向学校提出参赛申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申请获批后，负责竞赛指导教师的选聘、参赛学生的选拔、培训和管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协调竞赛与教学之间的关系，提供竞赛所需设备、仪器、材料和场地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整理上报竞赛相关档案材料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二）竞赛管理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教学单位需在参加学科竞赛前，填写《学科竞赛参赛申请表》，报送教务处审批并备案。审批通过的学科竞赛，由教务处下达经费支持额度。未经审批的学科竞赛学校不予经费支持，由各教学单位自筹经费参加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比赛获奖选手，须持本人获奖证书原件及复印件到教务处备案登记。获奖指导教师应由本单位出具相关证明（注明指导教师排序）到教务处备案登记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三）经费管理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学校重点支持由教育部、省教育厅主办的影响力较大的政府奖类学科竞赛，原则上每年专项经费支持每个专业申报一至二项学科竞赛，自筹经费参加的学科竞赛，不受此限额限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经费使用范围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参赛报名费：根据比赛通知由学校承担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指导教师差旅费：原则上学校为每个比赛项目承担一名指导教师的差旅费，包括往返交通费、住宿费等，按照学校差旅费管理规定执行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学生参加政府奖类学科竞赛发生的交通费、住宿费由学校承担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比赛过程中发生的制作教具等材料费，各单位凭正规发票到学校报销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奖励办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为表彰奖励参赛指导教师及学生在竞赛中所付出的努力，学校根据《吉林师范大学关于教学奖励标准的暂行规定》文件中的标准予以奖励，并作为职称晋升的参考依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参加同一竞赛获得不同级别奖项的，按最高奖进行表奖，不重复奖励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本办法由教务处负责解释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本办法自发布之日起施行。原《吉林师范大学本科生学科竞赛管理办法》（吉师大校教字〔</w:t>
      </w:r>
      <w:r>
        <w:rPr>
          <w:rFonts w:eastAsia="黑体" w:cs="黑体" w:ascii="黑体" w:hAnsi="黑体"/>
          <w:sz w:val="32"/>
          <w:szCs w:val="32"/>
        </w:rPr>
        <w:t>2012</w:t>
      </w:r>
      <w:r>
        <w:rPr>
          <w:rFonts w:ascii="黑体" w:hAnsi="黑体" w:cs="黑体" w:eastAsia="黑体"/>
          <w:sz w:val="32"/>
          <w:szCs w:val="32"/>
        </w:rPr>
        <w:t>〕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号）文件同时废止。</w:t>
      </w:r>
    </w:p>
    <w:p>
      <w:pPr>
        <w:pStyle w:val="Normal"/>
        <w:spacing w:lineRule="exact" w:line="540"/>
        <w:ind w:firstLine="646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" w:leader="none"/>
        </w:tabs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12">
    <w:name w:val="p1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1:57:00Z</dcterms:created>
  <dc:creator>lenovo</dc:creator>
  <dc:description/>
  <dc:language>en-US</dc:language>
  <cp:lastModifiedBy>Administrator</cp:lastModifiedBy>
  <cp:lastPrinted>2015-06-05T17:38:00Z</cp:lastPrinted>
  <dcterms:modified xsi:type="dcterms:W3CDTF">2019-11-19T07:37:31Z</dcterms:modified>
  <cp:revision>27</cp:revision>
  <dc:subject/>
  <dc:title>吉师大校发字〔2013〕42号            签发人：杨景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