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>1</w:t>
      </w:r>
      <w:r>
        <w:rPr/>
        <w:t>．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>3</w:t>
      </w:r>
      <w:r>
        <w:rPr/>
        <w:t>．表决票须盖有学位评定分委员会公章或学院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>1</w:t>
      </w:r>
      <w:r>
        <w:rPr/>
        <w:t>．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>3</w:t>
      </w:r>
      <w:r>
        <w:rPr/>
        <w:t>．表决票须盖有学位评定分委员会公章或学院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硕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硕士学位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>1</w:t>
      </w:r>
      <w:r>
        <w:rPr/>
        <w:t>．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>3</w:t>
      </w:r>
      <w:r>
        <w:rPr/>
        <w:t>．表决票须盖有学位评定分委员会公章或学院公章。</w:t>
      </w:r>
    </w:p>
    <w:sectPr>
      <w:type w:val="nextPage"/>
      <w:pgSz w:w="11906" w:h="16838"/>
      <w:pgMar w:left="1191" w:right="1191" w:gutter="0" w:header="0" w:top="68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21:00Z</dcterms:created>
  <dc:creator>OPEY A.</dc:creator>
  <dc:description/>
  <cp:keywords/>
  <dc:language>en-US</dc:language>
  <cp:lastModifiedBy>Lenovo</cp:lastModifiedBy>
  <cp:lastPrinted>2014-05-14T13:55:00Z</cp:lastPrinted>
  <dcterms:modified xsi:type="dcterms:W3CDTF">2019-03-04T14:21:00Z</dcterms:modified>
  <cp:revision>9</cp:revision>
  <dc:subject/>
  <dc:title>附件三·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