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吉林师范大学第七届青年教师公开课观摩大赛评分标准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（教学设计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765"/>
        <w:gridCol w:w="904"/>
        <w:gridCol w:w="905"/>
      </w:tblGrid>
      <w:tr>
        <w:trPr>
          <w:trHeight w:val="94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评测要求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分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812" w:hRule="exact"/>
        </w:trPr>
        <w:tc>
          <w:tcPr>
            <w:tcW w:w="1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案       设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）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符合教学大纲，内容充实，反映学科前沿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学目标明确、思路清晰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2" w:hRule="exact"/>
        </w:trPr>
        <w:tc>
          <w:tcPr>
            <w:tcW w:w="1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准确把握课程的重点和难点，针对性强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1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学进程组织合理，教学方法手段运用恰当有效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1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字表达准确、简洁，阐述清楚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1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学反思能反映对教学理念、教学方法、教学过程的系统回顾、梳理，并在此基础上改进、完善教学全过程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评委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签名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得分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评委评分可保留小数点后两位。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吉林师范大学第七届青年教师公开课观摩大赛评分标准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（现场教学）</w:t>
      </w:r>
    </w:p>
    <w:p>
      <w:pPr>
        <w:pStyle w:val="Normal"/>
        <w:snapToGrid w:val="false"/>
        <w:spacing w:lineRule="exact" w:line="560"/>
        <w:ind w:firstLine="720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32"/>
        <w:gridCol w:w="5499"/>
        <w:gridCol w:w="856"/>
        <w:gridCol w:w="857"/>
      </w:tblGrid>
      <w:tr>
        <w:trPr>
          <w:trHeight w:val="86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</w:t>
            </w:r>
          </w:p>
        </w:tc>
        <w:tc>
          <w:tcPr>
            <w:tcW w:w="6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测要求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分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得分 </w:t>
            </w:r>
          </w:p>
        </w:tc>
      </w:tr>
      <w:tr>
        <w:trPr>
          <w:trHeight w:val="461" w:hRule="exact"/>
        </w:trPr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展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8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容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理论联系实际，符合学生的特点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重学术性，内容充实，信息量大，渗透专业思想，为教学目标服务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反映或联系学科发展新思想、新概念、新成果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0"/>
                <w:sz w:val="24"/>
              </w:rPr>
              <w:t>重点突出，条理清楚，内容承前启后，循序渐进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16"/>
                <w:kern w:val="0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组织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过程安排合理，方法运用灵活、恰当，教学设计方案体现完整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启发性强，能有效调动学生思维和学习积极性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时间安排合理，课堂应变能力强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熟练、有效地运用多媒体等现代教学手段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0"/>
                <w:sz w:val="24"/>
              </w:rPr>
              <w:t>板书设计与教学内容紧密联系、结构合理；板书与多媒体相配合，简洁、工整、美观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pacing w:val="-1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16"/>
                <w:kern w:val="0"/>
                <w:sz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语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态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话讲课，语言清晰、准确；外国语授课，语音语调准确。语言组织流畅生动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8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肢体语言运用合理、恰当，教态自然大方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态仪表自然得体，精神饱满，亲和力强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色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kern w:val="0"/>
                <w:sz w:val="24"/>
              </w:rPr>
              <w:t>教学理念先进、风格突出、感染力强、教学效果好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委签名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计得分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仿宋_GB2312" w:hAnsi="仿宋_GB2312" w:eastAsia="仿宋_GB2312"/>
          <w:szCs w:val="21"/>
        </w:rPr>
        <w:t>注：评委评分可保留小数点后两位。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吉林师范大学第七届青年教师公开课观摩大赛评分标准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（学期评教结果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依据近两个学期的评教结果，本单位排名在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1%-50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，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0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，两个学期取平均值作为最后得分。</w:t>
      </w:r>
    </w:p>
    <w:sectPr>
      <w:footerReference w:type="default" r:id="rId4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19:00Z</dcterms:created>
  <dc:creator>user</dc:creator>
  <dc:description/>
  <cp:keywords/>
  <dc:language>en-US</dc:language>
  <cp:lastModifiedBy>WIN</cp:lastModifiedBy>
  <cp:lastPrinted>2014-09-24T14:51:00Z</cp:lastPrinted>
  <dcterms:modified xsi:type="dcterms:W3CDTF">2018-11-01T07:23:00Z</dcterms:modified>
  <cp:revision>455</cp:revision>
  <dc:subject/>
  <dc:title>吉林师范大学第五届青年教师公开课观摩大赛</dc:title>
</cp:coreProperties>
</file>