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 林 师 范 大 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教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  <w:lang w:eastAsia="zh-CN"/>
        </w:rPr>
        <w:t>育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sz w:val="36"/>
          <w:szCs w:val="36"/>
        </w:rPr>
        <w:t>实  习  鉴  定  表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：                  专业        级       班                 年   月   日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8"/>
        <w:gridCol w:w="887"/>
        <w:gridCol w:w="780"/>
        <w:gridCol w:w="219"/>
        <w:gridCol w:w="561"/>
        <w:gridCol w:w="818"/>
        <w:gridCol w:w="112"/>
        <w:gridCol w:w="1603"/>
        <w:gridCol w:w="1252"/>
        <w:gridCol w:w="1324"/>
      </w:tblGrid>
      <w:tr>
        <w:trPr>
          <w:trHeight w:val="68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成绩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内指导教师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外指导教师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起止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学校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鉴定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自我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256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学校评语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实习学校（盖章）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28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内指导教师评语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实习过程中的表现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指导教师签字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77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评语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盖章）：    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此表存入毕业生本人档案。</w:t>
      </w:r>
    </w:p>
    <w:p>
      <w:pPr>
        <w:pStyle w:val="Normal"/>
        <w:widowControl w:val="false"/>
        <w:numPr>
          <w:ilvl w:val="0"/>
          <w:numId w:val="0"/>
        </w:numPr>
        <w:ind w:left="630" w:firstLine="63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实习成绩为五级记分制，具体为优秀、良好、中等、及格、不及格。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4:00Z</dcterms:created>
  <dc:creator>zy</dc:creator>
  <dc:description/>
  <dc:language>en-US</dc:language>
  <cp:lastModifiedBy>小目标</cp:lastModifiedBy>
  <cp:lastPrinted>2021-03-09T10:24:00Z</cp:lastPrinted>
  <dcterms:modified xsi:type="dcterms:W3CDTF">2021-03-09T07:49:44Z</dcterms:modified>
  <cp:revision>5</cp:revision>
  <dc:subject/>
  <dc:title>吉  林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