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吉林师范大学专业学位硕士研究生指导教师资格申请表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(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校外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)</w:t>
      </w:r>
    </w:p>
    <w:tbl>
      <w:tblPr>
        <w:tblW w:w="21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1800"/>
        <w:gridCol w:w="8990"/>
        <w:gridCol w:w="8990"/>
      </w:tblGrid>
      <w:tr>
        <w:trPr>
          <w:trHeight w:val="1260" w:hRule="atLeast"/>
        </w:trPr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申报专业学位领域所在部门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7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研成果情况（下列成果均要求第一署名）</w:t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申报专业学位领域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在省级及以上发表论文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20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至今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2"/>
              <w:gridCol w:w="5040"/>
              <w:gridCol w:w="1621"/>
              <w:gridCol w:w="898"/>
              <w:gridCol w:w="783"/>
            </w:tblGrid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论文题目</w:t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刊物名称</w:t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发表时间</w:t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级别</w:t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省级及以上论文共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开出版本专业领域的学术专著或教材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20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至今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  <w:gridCol w:w="4199"/>
              <w:gridCol w:w="1767"/>
              <w:gridCol w:w="762"/>
              <w:gridCol w:w="1492"/>
            </w:tblGrid>
            <w:tr>
              <w:trPr/>
              <w:tc>
                <w:tcPr>
                  <w:tcW w:w="55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19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术专著或教材名称</w:t>
                  </w:r>
                </w:p>
              </w:tc>
              <w:tc>
                <w:tcPr>
                  <w:tcW w:w="176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社</w:t>
                  </w:r>
                </w:p>
              </w:tc>
              <w:tc>
                <w:tcPr>
                  <w:tcW w:w="7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时间</w:t>
                  </w:r>
                </w:p>
              </w:tc>
              <w:tc>
                <w:tcPr>
                  <w:tcW w:w="149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书号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9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6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9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6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9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6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9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6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9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6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专著和教材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，其中专著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，教材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。</w:t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 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省部级及以上科研成果奖励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20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至今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6"/>
              <w:gridCol w:w="5071"/>
              <w:gridCol w:w="1750"/>
              <w:gridCol w:w="1437"/>
            </w:tblGrid>
            <w:tr>
              <w:trPr/>
              <w:tc>
                <w:tcPr>
                  <w:tcW w:w="516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507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奖励名称、等级</w:t>
                  </w:r>
                </w:p>
              </w:tc>
              <w:tc>
                <w:tcPr>
                  <w:tcW w:w="175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颁奖单位、级别</w:t>
                  </w:r>
                </w:p>
              </w:tc>
              <w:tc>
                <w:tcPr>
                  <w:tcW w:w="143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时间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07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5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3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07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5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3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07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5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3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07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5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3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07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5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3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奖励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技术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持市级及以上科研项目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20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至今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1"/>
              <w:gridCol w:w="4861"/>
              <w:gridCol w:w="1441"/>
              <w:gridCol w:w="1079"/>
              <w:gridCol w:w="962"/>
            </w:tblGrid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名称</w:t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来源</w:t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起止时间</w:t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经费</w:t>
                  </w:r>
                </w:p>
              </w:tc>
            </w:tr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市级及以上科研项目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国家发明或实用新型专利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20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至今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2"/>
              <w:gridCol w:w="4499"/>
              <w:gridCol w:w="1262"/>
              <w:gridCol w:w="2571"/>
            </w:tblGrid>
            <w:tr>
              <w:trPr/>
              <w:tc>
                <w:tcPr>
                  <w:tcW w:w="44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49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发明或实用新型专利名称</w:t>
                  </w:r>
                </w:p>
              </w:tc>
              <w:tc>
                <w:tcPr>
                  <w:tcW w:w="12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得时间</w:t>
                  </w:r>
                </w:p>
              </w:tc>
              <w:tc>
                <w:tcPr>
                  <w:tcW w:w="257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利号</w:t>
                  </w:r>
                </w:p>
              </w:tc>
            </w:tr>
            <w:tr>
              <w:trPr/>
              <w:tc>
                <w:tcPr>
                  <w:tcW w:w="44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49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49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49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49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49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奖励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在本专业的实践领域中工作时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可讲授研究生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46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最后学历学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时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校</w:t>
            </w:r>
          </w:p>
          <w:p>
            <w:pPr>
              <w:pStyle w:val="Normal"/>
              <w:spacing w:lineRule="atLeast" w:line="0"/>
              <w:ind w:left="241" w:hanging="241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21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0" w:before="156" w:after="0"/>
              <w:ind w:firstLine="41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（部、所）意见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ind w:left="735" w:firstLine="409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spacing w:lineRule="atLeast" w:line="0" w:before="0" w:after="156"/>
              <w:ind w:firstLine="535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  <w:tc>
          <w:tcPr>
            <w:tcW w:w="8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0" w:before="156" w:after="0"/>
              <w:ind w:firstLine="41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校意见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ind w:left="735" w:firstLine="409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spacing w:lineRule="atLeast" w:line="0" w:before="0" w:after="156"/>
              <w:ind w:firstLine="535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  <w:tr>
        <w:trPr>
          <w:trHeight w:val="923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21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0" w:before="156" w:after="0"/>
              <w:ind w:firstLine="41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0" w:before="156" w:after="0"/>
              <w:ind w:firstLine="41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23811" w:h="16838"/>
      <w:pgMar w:left="1134" w:right="113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8:00Z</dcterms:created>
  <dc:creator>lenovo</dc:creator>
  <dc:description/>
  <cp:keywords/>
  <dc:language>en-US</dc:language>
  <cp:lastModifiedBy>YuGuoqiang</cp:lastModifiedBy>
  <cp:lastPrinted>2013-11-15T10:24:00Z</cp:lastPrinted>
  <dcterms:modified xsi:type="dcterms:W3CDTF">2015-09-16T02:25:00Z</dcterms:modified>
  <cp:revision>180</cp:revision>
  <dc:subject/>
  <dc:title>吉林师范大学学术型硕士研究生指导教师资格申请表</dc:title>
</cp:coreProperties>
</file>