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  <w:drawing>
          <wp:inline distT="0" distB="0" distL="0" distR="0">
            <wp:extent cx="34671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宋体;SimSun" w:hAnsi="宋体;SimSun"/>
          <w:b/>
          <w:bCs/>
          <w:color w:val="000000"/>
          <w:sz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答 辩 人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论文题目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指导教师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学位类别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学科</w:t>
      </w:r>
      <w:r>
        <w:rPr>
          <w:rFonts w:cs="宋体;SimSun" w:ascii="宋体;SimSun" w:hAnsi="宋体;SimSun"/>
          <w:b/>
          <w:bCs/>
          <w:color w:val="000000"/>
          <w:sz w:val="30"/>
        </w:rPr>
        <w:t>/</w:t>
      </w:r>
      <w:r>
        <w:rPr>
          <w:rFonts w:ascii="宋体;SimSun" w:hAnsi="宋体;SimSun" w:cs="宋体;SimSun"/>
          <w:b/>
          <w:bCs/>
          <w:color w:val="000000"/>
          <w:sz w:val="30"/>
        </w:rPr>
        <w:t xml:space="preserve">领域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研究方向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培养单位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>吉林师范大学研究生院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学位论文答辩记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252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题目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509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用简明语言记录答辩过程，答辩委员会提出问题和研究生回答情况：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ind w:firstLine="43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可另附页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学位论文答辩委员会决议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7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、论文选题的意义，所用资料和数据的可靠性；论文创造性成果以及是否达到硕士研究生的学术水平要求；论文写作的规范化和逻辑性；论文存在的主要不足之处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、论文是否成为优秀论文；论文答辩是否通过；是否建议授予硕士学位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</w:rPr>
              <w:t>、对不通过的论文有何意见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</w:rPr>
              <w:t>、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以内。</w:t>
            </w:r>
          </w:p>
        </w:tc>
      </w:tr>
      <w:tr>
        <w:trPr>
          <w:trHeight w:val="116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 日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答辩委员会组成及建议授予学位投票表决情况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645"/>
        <w:gridCol w:w="1470"/>
        <w:gridCol w:w="1845"/>
        <w:gridCol w:w="120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    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签 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  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委 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建议授予学位投票表决情况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票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，其中同意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，不同意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弃权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委员会意见（请在相应栏内划“√”）：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议授予学位           □不建议授予学位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学位评定分委会学位授予初审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843"/>
        <w:gridCol w:w="1559"/>
        <w:gridCol w:w="2021"/>
      </w:tblGrid>
      <w:tr>
        <w:trPr>
          <w:trHeight w:val="6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分委员会委员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实到委员人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投票结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同  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投 票 日 期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月   日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不同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弃  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534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授予初审决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拟授予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学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945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分委员会主席：                   学位评定分委员会</w:t>
            </w:r>
          </w:p>
          <w:p>
            <w:pPr>
              <w:pStyle w:val="Normal"/>
              <w:ind w:firstLine="147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（签字）                                 （盖章）</w:t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49:00Z</dcterms:created>
  <dc:creator>david</dc:creator>
  <dc:description/>
  <cp:keywords/>
  <dc:language>en-US</dc:language>
  <cp:lastModifiedBy>john</cp:lastModifiedBy>
  <dcterms:modified xsi:type="dcterms:W3CDTF">2018-04-18T03:09:00Z</dcterms:modified>
  <cp:revision>22</cp:revision>
  <dc:subject/>
  <dc:title>附件3·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