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答 辩 人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论文题目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指导教师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位类别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科</w:t>
      </w:r>
      <w:r>
        <w:rPr>
          <w:rFonts w:cs="宋体;SimSun" w:ascii="宋体;SimSun" w:hAnsi="宋体;SimSun"/>
          <w:b/>
          <w:bCs/>
          <w:color w:val="000000"/>
          <w:sz w:val="30"/>
        </w:rPr>
        <w:t>/</w:t>
      </w:r>
      <w:r>
        <w:rPr>
          <w:rFonts w:ascii="宋体;SimSun" w:hAnsi="宋体;SimSun" w:cs="宋体;SimSun"/>
          <w:b/>
          <w:bCs/>
          <w:color w:val="000000"/>
          <w:sz w:val="30"/>
        </w:rPr>
        <w:t xml:space="preserve">领域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研究方向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培养单位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4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学位论文答辩委员会决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选题的意义，所用资料和数据的可靠性；论文创造性成果以及是否达到硕士研究生的学术水平要求；论文写作的规范化和逻辑性；论文存在的主要不足之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是否成为优秀论文；论文答辩是否通过；是否建议授予硕士学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对不通过的论文有何意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116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及建议授予学位投票表决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5"/>
        <w:gridCol w:w="1470"/>
        <w:gridCol w:w="1845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议授予学位投票表决情况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票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其中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，不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弃权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意见（请在相应栏内划“√”）：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议授予学位           □不建议授予学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评定分委会学位授予初审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559"/>
        <w:gridCol w:w="2021"/>
      </w:tblGrid>
      <w:tr>
        <w:trPr>
          <w:trHeight w:val="6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委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到委员人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结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  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投 票 日 期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同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弃  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4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945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主席：             学位评定分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学院、部）</w:t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（签字）                                 （盖章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david</dc:creator>
  <dc:description/>
  <cp:keywords/>
  <dc:language>en-US</dc:language>
  <cp:lastModifiedBy>YuGuoqiang</cp:lastModifiedBy>
  <dcterms:modified xsi:type="dcterms:W3CDTF">2017-05-02T01:24:00Z</dcterms:modified>
  <cp:revision>21</cp:revision>
  <dc:subject/>
  <dc:title>附件3·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