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非教师教育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类</w:t>
      </w:r>
      <w:r>
        <w:rPr>
          <w:rFonts w:ascii="仿宋_GB2312" w:hAnsi="仿宋_GB2312" w:cs="宋体" w:eastAsia="仿宋_GB2312"/>
          <w:b/>
          <w:sz w:val="36"/>
          <w:szCs w:val="36"/>
        </w:rPr>
        <w:t>专业“综合改革试点”项目</w:t>
      </w:r>
      <w:r>
        <w:rPr>
          <w:rFonts w:ascii="仿宋_GB2312" w:hAnsi="仿宋_GB2312" w:eastAsia="仿宋_GB2312"/>
          <w:b/>
          <w:sz w:val="36"/>
          <w:szCs w:val="36"/>
        </w:rPr>
        <w:t>负责人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汇报材料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每个专业不超过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分钟</w:t>
      </w:r>
      <w:r>
        <w:rPr>
          <w:rFonts w:eastAsia="仿宋_GB2312" w:ascii="仿宋_GB2312" w:hAnsi="仿宋_GB2312"/>
          <w:b/>
          <w:sz w:val="30"/>
          <w:szCs w:val="30"/>
        </w:rPr>
        <w:t>)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专业基本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业名称及专业代码、授予学位门类、修业年限、批准时间、首次招生时间、在校生数、累计人才培养规模、专业方向、相近专业、所属院（系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是否是省级和国家级特色专业建设点，是否有相应的硕士点、博士点。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专业基础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师资力量（负责人、数量与结构、主要成员、社会兼职及荣誉称号等）、教学团队建设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教学条件（实验室、仪器设备、图书资料、近三年建设经费等）。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近三年专业建设与改革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人才培养目标、要求和特点（与本校办学定位和发展方向的符合度）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教研立项、论文及成果等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科研立项、论文及成果等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课程建设、教学方式方法建设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实践教学、校内外实践基地建设；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人才培养质量与毕业生社会评价；</w:t>
      </w:r>
    </w:p>
    <w:p>
      <w:pPr>
        <w:pStyle w:val="Normal"/>
        <w:spacing w:lineRule="exact" w:line="560"/>
        <w:ind w:firstLine="750"/>
        <w:rPr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教学管理改革（调动教师积极参与教学改革的政策和措施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在同类专业领域具有的特色、优势与存在问题</w:t>
      </w:r>
    </w:p>
    <w:p>
      <w:pPr>
        <w:pStyle w:val="Normal"/>
        <w:spacing w:lineRule="exact" w:line="560"/>
        <w:ind w:firstLine="594"/>
        <w:rPr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五）专业今后三年综合改革方案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建设目标；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建设内容（教学团队建设、课程与教学资源建设、教学方式方法建设、强化实践教学环节、教学管理改革）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05:00Z</dcterms:created>
  <dc:creator>雨林木风</dc:creator>
  <dc:description/>
  <dc:language>en-US</dc:language>
  <cp:lastModifiedBy>Administrator</cp:lastModifiedBy>
  <dcterms:modified xsi:type="dcterms:W3CDTF">2016-10-28T06:05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